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an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wer Point Presentation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signment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A/PERFORMANCE TASK ASSESSMENT 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_______________________Level 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2"/>
        <w:gridCol w:w="1783"/>
        <w:gridCol w:w="1443"/>
      </w:tblGrid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e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LL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L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OW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1.  Identification of a topic First Ai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 Overall resear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quality of pictures include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 Interesting facts…Did you know?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 Identification of symptoms of situati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 Explanation of first aid treat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 Links to Interesting Sit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1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 Referenc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29"/>
        <w:gridCol w:w="1610"/>
        <w:gridCol w:w="1936"/>
        <w:gridCol w:w="2017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Quality of Presentatio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xcellen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oo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atisfactor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Total Score out of 20: ________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1"/>
        <w:gridCol w:w="785"/>
        <w:gridCol w:w="786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 /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20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720"/>
      <w:outlineLvl w:val="2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2:13:00Z</dcterms:created>
  <dc:creator>Heather</dc:creator>
  <dc:description/>
  <cp:keywords/>
  <dc:language>en-US</dc:language>
  <cp:lastModifiedBy>beno</cp:lastModifiedBy>
  <dcterms:modified xsi:type="dcterms:W3CDTF">2010-03-09T03:11:00Z</dcterms:modified>
  <cp:revision>14</cp:revision>
  <dc:subject/>
  <dc:title>BUT WAIT, THERE’S MORE</dc:title>
</cp:coreProperties>
</file>